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6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1-3 лет) ( 4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4,2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6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0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5,8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1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6 день (Общий 3-7 лет) ( 5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пшеничн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2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1,8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Бутерброд с сыром и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4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1,0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фейный напиток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5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3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5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3,0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4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0,9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8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9,7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5,9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1-3 лет) ( 14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7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4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9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8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4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8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6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6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0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,0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7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4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8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2,3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77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6 день (Общий 3-7 лет) ( 15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кра кабачковая (готовая продукц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Щи из свежей капусты с картофеле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1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3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6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2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тлета из говядин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2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8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8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ус молочный густой (для фарширования)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8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4,0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Макаронные изделия отварные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2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1,7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смеси сухофруктов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,4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0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8,8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7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4,9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8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69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1-3 лет) ( 1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1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,8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2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8,8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6 день (Общий 3-7 лет) ( 1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4"/>
                          <w:gridCol w:w="1132"/>
                          <w:gridCol w:w="1131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ечень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7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4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1,6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исель из концентрат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1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1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9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8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,2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1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1-3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1,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6 день (Общий 3-7 лет) ( 13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ок из фруктов и (или) овоще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2,4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0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3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5,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16T10:56:00Z</dcterms:modified>
  <cp:revision>3</cp:revision>
  <dc:subject/>
  <dc:title/>
</cp:coreProperties>
</file>